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s started By 1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emberg laws was the Reich Citizenship Law, which distinguished Between Subjects of the state and citizens of the Third Rei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33 Jews established the Reichsvertretung der deutschen Juden   in response to growing Prejudice against Jew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________________  _______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5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Camps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camps: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depo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7 The Final Solution</w:t>
      </w:r>
    </w:p>
    <w:p>
      <w:pPr>
        <w:pStyle w:val="Normal"/>
        <w:rPr/>
      </w:pPr>
      <w:r>
        <w:rPr/>
        <w:t>When:  1941-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the Final Sol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8 Liberation:</w:t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ponded to Liber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5:00Z</dcterms:created>
  <dc:creator>Craig Rush</dc:creator>
  <dc:description/>
  <cp:keywords/>
  <dc:language>en-US</dc:language>
  <cp:lastModifiedBy>admin</cp:lastModifiedBy>
  <dcterms:modified xsi:type="dcterms:W3CDTF">2012-01-09T17:02:00Z</dcterms:modified>
  <cp:revision>3</cp:revision>
  <dc:subject/>
  <dc:title/>
</cp:coreProperties>
</file>